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n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"/>
        </w:rPr>
        <w:t>A Conceptual Framework for Online Learning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i/>
          <w:i/>
          <w:iCs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 xml:space="preserve">Adapted from </w:t>
      </w:r>
      <w:hyperlink r:id="rId2">
        <w:r>
          <w:rPr>
            <w:rStyle w:val="InternetLink"/>
            <w:rFonts w:cs="Century Gothic" w:ascii="Century Gothic" w:hAnsi="Century Gothic"/>
            <w:i/>
            <w:iCs/>
            <w:color w:val="0000FF"/>
            <w:sz w:val="20"/>
            <w:szCs w:val="20"/>
            <w:u w:val="single"/>
            <w:lang w:val="en"/>
          </w:rPr>
          <w:t>Evidence-Based Practices in Online Learning</w:t>
        </w:r>
      </w:hyperlink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sz w:val="20"/>
          <w:szCs w:val="20"/>
          <w:lang w:val="en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"/>
        </w:rPr>
        <w:t>The three key questions when considering technology solutions to instructional need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s the technology solution a replacement or an enhancement to existing learning structures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f replacement- outcomes should be at least as good (achievement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f enhancement- outcomes should be better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What is the most appropriate type of learning experience/pedagogical approach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Expository- digital devices transmit knowledge to student via lecture, written material, etc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Active learning- student has control of what and how he/she learns through inquiry-based manipulation of digital artifacts (online drills, games, simulations, games, microworld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nteractive (collaborative) learning- nature of learning content is emergent as learners interact with one another and the teacher or other sources of knowledge; teachers are co-learners and facilitator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s communication primarily synchronous or asynchronous, or both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Synchronous- Instruction occurs in real-time, physically or virtually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Asynchronous- lag time between presentation of instructional stimuli and student response</w:t>
      </w:r>
    </w:p>
    <w:tbl>
      <w:tblPr>
        <w:tblW w:w="14130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39"/>
        <w:gridCol w:w="3863"/>
        <w:gridCol w:w="3268"/>
      </w:tblGrid>
      <w:tr>
        <w:trPr>
          <w:trHeight w:val="23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Pedagogy: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Synchronous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Asynchronous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Combination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xpository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Students used 3 classes of levers sheet to help them determine which class each item fell into.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Students watch final product and present video/ShowMe to whole class.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Discussions took place between group members and explanations of reasoning.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Inter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14130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39"/>
        <w:gridCol w:w="3863"/>
        <w:gridCol w:w="3268"/>
      </w:tblGrid>
      <w:tr>
        <w:trPr>
          <w:trHeight w:val="23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Pedagogy: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Synchronous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Asynchronous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Combination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xpository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Posted on class webpage for anytime playback.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"/>
              </w:rPr>
              <w:t>Students found and agreed upon the various items that they felt qualified for each class of lever. Took a photo of each.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Inter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"/>
              </w:rPr>
              <w:t>They then created the entire project on their own using ShowMe, while the teacher acted as a facilitator. Several realized that edits needed to be made.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  <w:br/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ed.gov/rschstat/eval/tech/evidence-based-practices/finalrepor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9:09:00Z</dcterms:created>
  <dc:creator>Silvia</dc:creator>
  <dc:description/>
  <cp:keywords/>
  <dc:language>en-US</dc:language>
  <cp:lastModifiedBy>Silvia</cp:lastModifiedBy>
  <dcterms:modified xsi:type="dcterms:W3CDTF">2012-04-28T19:55:00Z</dcterms:modified>
  <cp:revision>10</cp:revision>
  <dc:subject/>
  <dc:title>A Conceptual Framework for Online Learning</dc:title>
</cp:coreProperties>
</file>